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commentRangeStart w:id="0"/>
      <w:r>
        <w:rPr/>
        <w:t>C</w:t>
      </w:r>
      <w:r>
        <w:rPr>
          <w:caps/>
        </w:rPr>
        <w:t>omunicación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AL FISCAL DE LA REBELDIA DEL IMPUTADO Y DE QUE SE HAN DICTADO ORDENES DE CAPTUR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Juzgado de Paz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e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l Salvador, C.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right"/>
        <w:rPr>
          <w:b w:val="false"/>
          <w:b w:val="false"/>
        </w:rPr>
      </w:pPr>
      <w:r>
        <w:rPr>
          <w:b w:val="false"/>
        </w:rPr>
        <w:t>______________, ______de _______________ de 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Asunto: Rebeldía de imputad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Oficio No.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iligencias Penales No. 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SR. FISCAL GENERAL DE LA REPÚBLICA 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an Salvador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omunico a Vd. que por resolución del día de la fecha y conforme a lo dispuesto en el art. 92 del Código Procesal Penal se ha declarado la rebeldía del imputado ________ ______________________ así como el archivo provisional de este proceso penal y de sus piezas de convicción al no haber comparecido dicho imputado previamente citado para la celebración de la audiencia inicial prevista en el art. 253 y siguientes de dicho Código Procesal, y en tanto se persona ante este Juzgado o es hallado por la Policía, habiéndose cursado la oportuna orden de captur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Juez(a)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spacing w:lineRule="auto" w:line="360"/>
        <w:ind w:left="2124" w:firstLine="708"/>
        <w:rPr>
          <w:b w:val="false"/>
          <w:b w:val="false"/>
        </w:rPr>
      </w:pPr>
      <w:r>
        <w:rPr>
          <w:b w:val="false"/>
        </w:rPr>
        <w:t>Lic. ____________________________</w:t>
      </w:r>
    </w:p>
    <w:p>
      <w:pPr>
        <w:pStyle w:val="Textocomentario"/>
        <w:spacing w:lineRule="auto" w:line="360"/>
        <w:ind w:left="2124" w:firstLine="708"/>
        <w:rPr>
          <w:b w:val="false"/>
          <w:b w:val="false"/>
        </w:rPr>
      </w:pPr>
      <w:r>
        <w:rPr>
          <w:b w:val="false"/>
        </w:rPr>
        <w:t>Juez 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Aún cuando no viene expresamente prevista esta comunicación en los arts. 92 y 93 del Código Procesal Penal, no podemos olvidar las funciones que en el proceso penal salvadoreño tiene el Fiscal, y de ahí la necesidad de comunicaciones como la que contempla este model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4:45:00Z</dcterms:created>
  <dc:creator>CORTE SUPREMA DE JUSTICIA</dc:creator>
  <dc:description/>
  <dc:language>en-US</dc:language>
  <cp:lastModifiedBy>PROYECTO DE ASISTENCIA</cp:lastModifiedBy>
  <cp:lastPrinted>1998-07-14T12:40:00Z</cp:lastPrinted>
  <dcterms:modified xsi:type="dcterms:W3CDTF">1999-01-29T21:07:00Z</dcterms:modified>
  <cp:revision>8</cp:revision>
  <dc:subject/>
  <dc:title>OFICIO ORDENANDO LA CAPTURA</dc:title>
</cp:coreProperties>
</file>